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Администрация Кудепстинского сельского округа города Соч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62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0211"/>
        <w:gridCol w:w="538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я о вакантной должности муниципальной служб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ы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должности: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лков Алексей Леонидович</w:t>
            </w:r>
          </w:p>
          <w:p>
            <w:pPr>
              <w:pStyle w:val="Normal"/>
              <w:shd w:fill="FFFFFF" w:val="clear"/>
              <w:spacing w:lineRule="atLeast" w:line="343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tLeast" w:line="343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лефон:</w:t>
            </w:r>
          </w:p>
          <w:p>
            <w:pPr>
              <w:pStyle w:val="Normal"/>
              <w:shd w:fill="FFFFFF" w:val="clear"/>
              <w:spacing w:lineRule="atLeast" w:line="343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(862)247-22-92</w:t>
            </w:r>
          </w:p>
          <w:p>
            <w:pPr>
              <w:pStyle w:val="Normal"/>
              <w:shd w:fill="FFFFFF" w:val="clear"/>
              <w:spacing w:lineRule="atLeast" w:line="343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tLeast" w:line="343"/>
              <w:jc w:val="center"/>
              <w:rPr>
                <w:b/>
                <w:b/>
                <w:sz w:val="32"/>
                <w:szCs w:val="32"/>
              </w:rPr>
            </w:pPr>
            <w:hyperlink r:id="rId2">
              <w:r>
                <w:rPr>
                  <w:rStyle w:val="InternetLink"/>
                  <w:b/>
                  <w:sz w:val="32"/>
                  <w:szCs w:val="32"/>
                </w:rPr>
                <w:t>admkudepsta@mail.ru</w:t>
              </w:r>
            </w:hyperlink>
          </w:p>
          <w:p>
            <w:pPr>
              <w:pStyle w:val="Normal"/>
              <w:shd w:fill="FFFFFF" w:val="clear"/>
              <w:spacing w:lineRule="atLeast" w:line="343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tLeast" w:line="343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54066, Краснодарский край, город Сочи, ул. Искры 68-А</w:t>
            </w:r>
          </w:p>
          <w:p>
            <w:pPr>
              <w:pStyle w:val="Normal"/>
              <w:shd w:fill="FFFFFF" w:val="clear"/>
              <w:spacing w:lineRule="atLeast" w:line="343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8"/>
                <w:szCs w:val="28"/>
              </w:rPr>
              <w:t>Ведущий специалист администрации Кудепстинского сельского округа города Сочи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замещения вакансии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объявлением конкурса на замещение, либо без конкурса):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онкурса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должностных обязанностей: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- Производить полный и достоверный расчёт с дебиторами и кредиторами и расчёты по авансовым платежам, а так же ежеквартально составлять акты сверок с соответствующими организациями.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- Вести учёт основных средств, амортизации, капитальных вложений.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- Вести учёт по поступлению и расходованию материальных запасов, предназначенных для использования их в процессе деятельности администраци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ять статистические отчёты, отчеты в отраслевые органы администрации города Соч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ять лимиты потребления коммунальных услуг администраци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ять баланс исполнения сметы расходов и ежемесячные отчеты об исполнении бюджета.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- Начислять заработную плату работникам сельской администраци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водить учет поступления и расходов денежных средств на               распорядительном и лицевых счетах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роизводить расчёт с фондами: пенсионным, социального страхования и инспекциями Федеральной налоговой службы.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- Составлять отчёты статистические, по социальному страхованию, по страховым взносам на обязательное пенсионное страхование, по налогу на доходы физических лиц, по форме 14 МО о расходах и численности работников местного самоуправления, об использовании краевых субвенций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ять операции по приёму, выдаче и хранению денежных средств и ценных бумаг.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- Производить выписку и регистрацию доверенностей, а также осуществлять контроль за их использованием.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- Оформлять документы по движению денежных средств на распорядительном</w:t>
            </w:r>
            <w:r>
              <w:rPr>
                <w:szCs w:val="28"/>
              </w:rPr>
              <w:t xml:space="preserve"> и лицевом счетах в программе УРМ.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навыкам: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Конституции</w:t>
              </w:r>
            </w:hyperlink>
            <w:r>
              <w:rPr>
                <w:sz w:val="28"/>
                <w:szCs w:val="28"/>
              </w:rPr>
              <w:t xml:space="preserve"> Российской Федерации, федеральных законов и иных нормативных правовых актов Российской Федерации,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Устава</w:t>
              </w:r>
            </w:hyperlink>
            <w:r>
              <w:rPr>
                <w:sz w:val="28"/>
                <w:szCs w:val="28"/>
              </w:rPr>
              <w:t xml:space="preserve"> Краснодарского края, законов и иных нормативных актов Краснодарского края, регулирующих соответствующие сферы деятельности, применительно к исполнению своих должностных обязанностей, правам и ответственност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одательства о муниципальной службе в Российской Федерации и законодательства о муниципальной службе в Краснодарском крае, муниципальных правовых актов о муниципальной службе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одательства Российской Федерации и законодательства Краснодарского края о противодействии коррупци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одательных и иных нормативных правовых актов Российской Федерации, законодательных и иных нормативных правовых актов Краснодарского края, регламентирующих статус, структуру, компетенцию, порядок организации и деятельность законодательных (представительных) и исполнительных органов государственной власти, органов местного самоуправления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ва муниципального образования город – курорт Соч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 внутреннего трудового распорядка в администрации города Соч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декса этики и служебного поведения муниципальных служащих администрации города Соч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рм охраны труда и противопожарной защиты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правил делового этикет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ументооборота и работы со служебной информацией, инструкции по работе с документами в администрации города Соч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области информационно-коммуникационных технологи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ч и функций органов местного самоуправления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ка подготовки, согласования и принятия муниципальных правовых актов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нов информационного, документационного, финансового обеспечения деятельности органов местного самоуправления;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 служебного распорядк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трукции по делопроизводству в администрации города Соч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ппаратного и программного обеспечения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можностей и особенностей применения современных информационно–коммуникационных технологий, использование возможностей межведомственного документооборот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их вопросов в области обеспечения информационной безопасности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навыки</w:t>
            </w:r>
            <w:r>
              <w:rPr/>
              <w:t>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владения современными средствами, методами и технологиями работы с информацией и документам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ладения информационно-коммуникационными технологиям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я организовать личный труд и планировать служебное время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я приемами выстраивания межличностных отношений, ведения деловых переговоров и составления делового письм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я официально-деловым стилем современного русского язык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и нормативных и иных правовых актов по направлению деятельност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и предложений для последующего принятия управленческих решений по профилю деятельност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ой работы, подготовки и проведения мероприятий в соответствующей сфере деятельност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стемного подхода к решению задач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тической, экспертной работы по профилю деятельност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я и исполнения перспективных и текущих планов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и взаимодействия со специалистами других органов и структурных подразделений муниципального образования для решения профессиональных вопросов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различными источниками информации, систематизации и подготовки аналитических, информационных материалов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ения служебного документооборота, исполнения служебных документов, подготовки проектов ответов на обращения организаций и граждан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роения межличностных отношени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ения деловых переговоров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внутренними и периферийными устройствами компьютер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информационно-телекоммуникационными сетями, в том числе сетью Интернет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я электронной почто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с электронными таблицам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ой презентаци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ния графических объектов в электронных документах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ой с базами данных.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/>
            </w:pPr>
            <w:r>
              <w:rPr>
                <w:color w:val="000000"/>
                <w:sz w:val="28"/>
                <w:szCs w:val="28"/>
              </w:rPr>
              <w:t>Требования к уровню профессионального образования </w:t>
            </w:r>
          </w:p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нее профессиональное образование по профилю замещаемой должности по специальности «Экономика», квалификация – экономист.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/>
            </w:pPr>
            <w:r>
              <w:rPr>
                <w:color w:val="000000"/>
                <w:sz w:val="28"/>
                <w:szCs w:val="28"/>
              </w:rPr>
              <w:t>Требования к стажу муниципальной (государственной) службы </w:t>
            </w:r>
          </w:p>
          <w:p>
            <w:pPr>
              <w:pStyle w:val="ConsPlus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ъявляются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стажу работы по специальности 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ъявляются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000 до 25 000 руб.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квалификационных требованиях, необходимых для замещения вакантной должности в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дминистрации Кудепстинского сельского округа города Соч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8080"/>
      </w:tblGrid>
      <w:tr>
        <w:trPr/>
        <w:tc>
          <w:tcPr>
            <w:tcW w:w="1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ификационные требования </w:t>
            </w:r>
          </w:p>
        </w:tc>
      </w:tr>
      <w:tr>
        <w:trPr>
          <w:trHeight w:val="97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 направлению подготовки и специаль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в соответствии с функциями и конкретными задачами по замещаемой должности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 квалифик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в соответствии с функциями и конкретными задачами по замещаемой должности)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</w:rPr>
            </w:pPr>
            <w:r>
              <w:rPr>
                <w:sz w:val="28"/>
              </w:rPr>
              <w:t>Экономика и прав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</w:rPr>
            </w:pPr>
            <w:r>
              <w:rPr>
                <w:sz w:val="28"/>
              </w:rPr>
              <w:t>Профессиональная переподготовка кадров по специальности "Экономика и право"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425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equiredstar">
    <w:name w:val="required-star"/>
    <w:qFormat/>
    <w:rPr/>
  </w:style>
  <w:style w:type="character" w:styleId="Select2chosen">
    <w:name w:val="select2-chosen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udepsta@mail.ru" TargetMode="External"/><Relationship Id="rId3" Type="http://schemas.openxmlformats.org/officeDocument/2006/relationships/hyperlink" Target="consultantplus://offline/ref=19C1C7012AB3428447640605C69B17EC3E028B7C3FE99E99220D83z8MCM" TargetMode="External"/><Relationship Id="rId4" Type="http://schemas.openxmlformats.org/officeDocument/2006/relationships/hyperlink" Target="consultantplus://offline/ref=19C1C7012AB3428447641808D0F748E63B01D2743CB7C2CC2D07D6D49FCD8E36z3M1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13:00Z</dcterms:created>
  <dc:creator>Лена</dc:creator>
  <dc:description/>
  <cp:keywords/>
  <dc:language>en-US</dc:language>
  <cp:lastModifiedBy>Сычева Элинна Викторовна</cp:lastModifiedBy>
  <cp:lastPrinted>2016-06-10T14:08:00Z</cp:lastPrinted>
  <dcterms:modified xsi:type="dcterms:W3CDTF">2016-12-22T07:19:00Z</dcterms:modified>
  <cp:revision>20</cp:revision>
  <dc:subject/>
  <dc:title>П О Л О Ж Е Н И Е</dc:title>
</cp:coreProperties>
</file>